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color w:val="FF0000"/>
        </w:rPr>
        <w:t>1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Abril 12 de 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idey Viedm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Abril 12 de 201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idey Viedm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1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564"/>
        <w:gridCol w:w="2679"/>
        <w:gridCol w:w="6304"/>
        <w:gridCol w:w="1259"/>
        <w:gridCol w:w="1719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77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Inventario problemas salidas/entradas del colegi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  <w:t>¿Qué dificultades se han tenido y se están teniendo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  <w:t>Escribir el documento para enviárselo a Mr. Well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5 m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Horario Fotos Anuari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D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  <w:t>¿Cuál va a hacer el horario de fotos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  <w:t xml:space="preserve">Cuadrar los horarios para las fotos con el señor Quirox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20 mi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Manual de Conviv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  <w:t>¿Qué se cambios se sugieren para el Manual de Convivencia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  <w:t>Revisar la tarea del Manual de Convivencia, sacar conclusiones elaborar documento para equipo de SL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>
          <w:trHeight w:val="7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Visita de Juan Carlos Negr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  <w:t>¿Cuáles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 son las conclusiones de la visita de Juan Carlos Negret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Escribir las conclusiones de la visita de seguimiento de Juan Carlos Negret al Programa Letra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 min</w:t>
            </w:r>
          </w:p>
        </w:tc>
      </w:tr>
      <w:tr>
        <w:trPr>
          <w:trHeight w:val="91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esupuest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  <w:t>¿Cómo se van a distribuir los presupuestos para cubrir los que están en rojos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Escribir las conclusion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0 min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</w:p>
        </w:tc>
      </w:tr>
      <w:tr>
        <w:trPr>
          <w:trHeight w:val="86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</w:p>
        </w:tc>
      </w:tr>
      <w:tr>
        <w:trPr>
          <w:trHeight w:val="73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7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continuos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apa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citación a docentes sobre diferenciación del manejo de lo que es un continuo  y lo que son estrategias de seguimiento disciplinario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ocialización de las estrategias que cada grado está utilizan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Tareas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Volver a socializar con los padres del análisis posterior al taller de psicología en lo referente a la frecuencia y fechas de entrega de las tareas, así como el tema de la tarea de acuerdo al salón (diferenciación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autas de elaboración de tareas (cómo, apoyo en casa, hasta dónde llegar)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imero y Kinder pensarán en re-estructurar las rotaciones de su Orientation Day/Academic Parents Day para incluir los temas discutidos en cuanto al manejo de las tarea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Analizar la encuesta ICI (antes MEC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Analizar resultados de encuesta de percepción de padres de familia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highlight w:val="yellow"/>
          <w:lang w:val="es-CO"/>
        </w:rPr>
      </w:pPr>
      <w:r>
        <w:rPr>
          <w:rFonts w:cs="Arial" w:ascii="Arial" w:hAnsi="Arial"/>
          <w:b/>
          <w:sz w:val="20"/>
          <w:szCs w:val="20"/>
          <w:highlight w:val="yellow"/>
          <w:lang w:val="es-CO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highlight w:val="yellow"/>
          <w:lang w:val="es-CO"/>
        </w:rPr>
      </w:pPr>
      <w:r>
        <w:rPr>
          <w:rFonts w:cs="Arial" w:ascii="Arial" w:hAnsi="Arial"/>
          <w:b/>
          <w:sz w:val="20"/>
          <w:szCs w:val="20"/>
          <w:highlight w:val="yellow"/>
          <w:lang w:val="es-CO"/>
        </w:rPr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21:21:00Z</dcterms:created>
  <dc:creator>CAC</dc:creator>
  <dc:description/>
  <dc:language>en-US</dc:language>
  <cp:lastModifiedBy>Portatil CCB</cp:lastModifiedBy>
  <dcterms:modified xsi:type="dcterms:W3CDTF">2013-04-12T21:22:00Z</dcterms:modified>
  <cp:revision>3</cp:revision>
  <dc:subject/>
  <dc:title>COLEGIO ANGLO COLOMBIANO</dc:title>
</cp:coreProperties>
</file>